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3342881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3586203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2638373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7791768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4110353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7239036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2605099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8219510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0455236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2598203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720441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1617808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9962587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7376816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2027147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9639308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3318961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1140233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7248961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6068514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2037800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8906126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827804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8021013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4981112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9076280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6991319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8635663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4263121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8149214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3965296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4482083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8063842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9874454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0314203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1125046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5337130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4479887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905532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2513130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2781580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290472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1304641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1986831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2410290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8327174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